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Arial" w:hAnsi="Arial" w:cs="Arial"/>
          <w:b/>
          <w:b/>
          <w:bCs/>
          <w:color w:val="FFFFFF"/>
          <w:sz w:val="18"/>
          <w:szCs w:val="18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>Ultime Notizie</w:t>
      </w:r>
    </w:p>
    <w:p>
      <w:pPr>
        <w:pStyle w:val="Normal"/>
        <w:spacing w:lineRule="atLeast" w:line="408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  <w:t>03 settembre 2014 | Ultima ora</w:t>
      </w:r>
    </w:p>
    <w:p>
      <w:pPr>
        <w:pStyle w:val="Heading2"/>
        <w:spacing w:lineRule="atLeast" w:line="367"/>
        <w:jc w:val="left"/>
        <w:rPr>
          <w:rFonts w:ascii="Arial" w:hAnsi="Arial" w:cs="Arial"/>
          <w:color w:val="003366"/>
          <w:sz w:val="33"/>
          <w:szCs w:val="33"/>
        </w:rPr>
      </w:pPr>
      <w:r>
        <w:rPr>
          <w:rFonts w:cs="Arial" w:ascii="Arial" w:hAnsi="Arial"/>
          <w:color w:val="003366"/>
          <w:sz w:val="33"/>
          <w:szCs w:val="33"/>
        </w:rPr>
        <w:t>Stipendi congelati nel 2015 Convocata d’urgenza la Segreteria Nazionale S.I.A.P.</w:t>
      </w:r>
    </w:p>
    <w:p>
      <w:pPr>
        <w:pStyle w:val="Heading3"/>
        <w:spacing w:lineRule="atLeast" w:line="217" w:before="272" w:after="272"/>
        <w:ind w:left="360" w:hanging="0"/>
        <w:rPr>
          <w:rFonts w:ascii="Arial" w:hAnsi="Arial" w:cs="Arial"/>
          <w:color w:val="003366"/>
          <w:sz w:val="19"/>
          <w:szCs w:val="19"/>
        </w:rPr>
      </w:pPr>
      <w:r>
        <w:rPr>
          <w:rFonts w:cs="Arial" w:ascii="Arial" w:hAnsi="Arial"/>
          <w:color w:val="003366"/>
          <w:sz w:val="19"/>
          <w:szCs w:val="19"/>
        </w:rPr>
        <w:t>Preso atto delle preoccupanti dichiarazioni fatte oggi dal Ministro della Pubblica Amministrazione On. Marianna Madia in merito all’ipotesi di reiterazione del blocco contrattuale ed economico anche per il 2015, è considerato che era già stata convocata per domani 4 settembre su iniziativa delle OO.SS. della Polizia di Stato l’assemblea unitaria alla quale parteciperanno i Cocer e le sigle sindacali dei Comparti Sicurezza – Difesa e Soccorso Pubblico. (...)</w:t>
      </w:r>
    </w:p>
    <w:p>
      <w:pPr>
        <w:pStyle w:val="Normal"/>
        <w:spacing w:lineRule="atLeast" w:line="408"/>
        <w:rPr/>
      </w:pPr>
      <w:r>
        <w:rPr>
          <w:rFonts w:cs="Arial" w:ascii="Arial" w:hAnsi="Arial"/>
          <w:b/>
          <w:bCs/>
          <w:color w:val="666666"/>
          <w:sz w:val="15"/>
          <w:szCs w:val="15"/>
        </w:rPr>
        <w:drawing>
          <wp:inline distT="0" distB="0" distL="0" distR="0">
            <wp:extent cx="142240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666666"/>
          <w:sz w:val="15"/>
          <w:szCs w:val="15"/>
        </w:rPr>
        <w:t>  </w:t>
      </w:r>
      <w:r>
        <w:rPr>
          <w:rStyle w:val="StrongEmphasis"/>
          <w:rFonts w:eastAsia="Arial" w:cs="Arial" w:ascii="Arial" w:hAnsi="Arial"/>
          <w:color w:val="666666"/>
          <w:sz w:val="15"/>
          <w:szCs w:val="15"/>
        </w:rPr>
        <w:t xml:space="preserve"> </w:t>
      </w:r>
      <w:r>
        <w:rPr>
          <w:rStyle w:val="StrongEmphasis"/>
          <w:rFonts w:cs="Arial" w:ascii="Arial" w:hAnsi="Arial"/>
          <w:color w:val="666666"/>
          <w:sz w:val="15"/>
          <w:szCs w:val="15"/>
        </w:rPr>
        <w:t>Scritto da</w:t>
      </w:r>
      <w:r>
        <w:rPr>
          <w:rFonts w:cs="Arial" w:ascii="Arial" w:hAnsi="Arial"/>
          <w:color w:val="666666"/>
          <w:sz w:val="15"/>
          <w:szCs w:val="15"/>
        </w:rPr>
        <w:t> admin2   |   </w:t>
      </w:r>
      <w:r>
        <w:rPr>
          <w:rFonts w:cs="Arial" w:ascii="Arial" w:hAnsi="Arial"/>
          <w:color w:val="666666"/>
          <w:sz w:val="15"/>
          <w:szCs w:val="15"/>
        </w:rPr>
        <w:drawing>
          <wp:inline distT="0" distB="0" distL="0" distR="0">
            <wp:extent cx="153035" cy="13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66"/>
          <w:sz w:val="15"/>
          <w:szCs w:val="15"/>
        </w:rPr>
        <w:t>   </w:t>
      </w:r>
      <w:r>
        <w:rPr>
          <w:rStyle w:val="StrongEmphasis"/>
          <w:rFonts w:cs="Arial" w:ascii="Arial" w:hAnsi="Arial"/>
          <w:color w:val="666666"/>
          <w:sz w:val="15"/>
          <w:szCs w:val="15"/>
        </w:rPr>
        <w:t>Hits:</w:t>
      </w:r>
      <w:r>
        <w:rPr>
          <w:rFonts w:cs="Arial" w:ascii="Arial" w:hAnsi="Arial"/>
          <w:color w:val="666666"/>
          <w:sz w:val="15"/>
          <w:szCs w:val="15"/>
        </w:rPr>
        <w:t> 65</w:t>
      </w:r>
    </w:p>
    <w:p>
      <w:pPr>
        <w:pStyle w:val="Normal"/>
        <w:spacing w:lineRule="atLeast" w:line="408"/>
        <w:jc w:val="right"/>
        <w:rPr>
          <w:rFonts w:ascii="Arial" w:hAnsi="Arial" w:cs="Arial"/>
          <w:color w:val="666666"/>
          <w:sz w:val="15"/>
          <w:szCs w:val="15"/>
        </w:rPr>
      </w:pPr>
      <w:hyperlink r:id="rId4" w:tgtFrame="_blank">
        <w:r>
          <w:rPr>
            <w:rStyle w:val="InternetLink"/>
            <w:rFonts w:cs="Arial" w:ascii="Arial" w:hAnsi="Arial"/>
            <w:color w:val="666666"/>
            <w:sz w:val="15"/>
            <w:szCs w:val="15"/>
          </w:rPr>
          <w:drawing>
            <wp:inline distT="0" distB="0" distL="0" distR="0">
              <wp:extent cx="153035" cy="15303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666666"/>
            <w:sz w:val="15"/>
            <w:szCs w:val="15"/>
          </w:rPr>
          <w:t> </w:t>
        </w:r>
        <w:hyperlink r:id="rId6" w:tgtFrame="_blank">
          <w:r>
            <w:rPr>
              <w:rStyle w:val="InternetLink"/>
              <w:rFonts w:cs="Arial" w:ascii="Arial" w:hAnsi="Arial"/>
              <w:color w:val="666666"/>
              <w:sz w:val="15"/>
              <w:szCs w:val="15"/>
            </w:rPr>
            <w:drawing>
              <wp:inline distT="0" distB="0" distL="0" distR="0">
                <wp:extent cx="153035" cy="1530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035" cy="153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hyperlink>
        <w:r>
          <w:rPr>
            <w:rStyle w:val="InternetLink"/>
            <w:rFonts w:cs="Arial" w:ascii="Arial" w:hAnsi="Arial"/>
            <w:color w:val="666666"/>
            <w:sz w:val="15"/>
            <w:szCs w:val="15"/>
          </w:rPr>
          <w:t> </w:t>
        </w:r>
        <w:hyperlink r:id="rId8" w:tgtFrame="Main">
          <w:r>
            <w:rPr>
              <w:rStyle w:val="InternetLink"/>
              <w:rFonts w:cs="Arial" w:ascii="Arial" w:hAnsi="Arial"/>
              <w:color w:val="666666"/>
              <w:sz w:val="15"/>
              <w:szCs w:val="15"/>
            </w:rPr>
            <w:drawing>
              <wp:inline distT="0" distB="0" distL="0" distR="0">
                <wp:extent cx="153035" cy="15303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035" cy="153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hyperlink>
        <w:r>
          <w:rPr>
            <w:rStyle w:val="InternetLink"/>
            <w:rFonts w:cs="Arial" w:ascii="Arial" w:hAnsi="Arial"/>
            <w:color w:val="666666"/>
            <w:sz w:val="15"/>
            <w:szCs w:val="15"/>
          </w:rPr>
          <w:t> </w:t>
        </w:r>
        <w:r>
          <w:rPr>
            <w:rFonts w:cs="Arial" w:ascii="Arial" w:hAnsi="Arial"/>
            <w:color w:val="666666"/>
            <w:sz w:val="15"/>
            <w:szCs w:val="15"/>
          </w:rPr>
          <w:t>  </w:t>
        </w:r>
        <w:r>
          <w:rPr>
            <w:rFonts w:cs="Arial" w:ascii="Arial" w:hAnsi="Arial"/>
            <w:color w:val="666666"/>
            <w:sz w:val="15"/>
            <w:szCs w:val="15"/>
          </w:rPr>
          <w:t>|   </w:t>
        </w:r>
        <w:hyperlink r:id="rId10" w:tgtFrame="_blank">
          <w:r>
            <w:rPr>
              <w:rStyle w:val="InternetLink"/>
              <w:rFonts w:cs="Arial" w:ascii="Arial" w:hAnsi="Arial"/>
              <w:color w:val="666666"/>
              <w:sz w:val="15"/>
              <w:szCs w:val="15"/>
            </w:rPr>
            <w:drawing>
              <wp:inline distT="0" distB="0" distL="0" distR="0">
                <wp:extent cx="153035" cy="15303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035" cy="153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Style w:val="InternetLink"/>
              <w:rFonts w:cs="Arial" w:ascii="Arial" w:hAnsi="Arial"/>
              <w:color w:val="666666"/>
              <w:sz w:val="15"/>
              <w:szCs w:val="15"/>
            </w:rPr>
            <w:t> </w:t>
          </w:r>
          <w:hyperlink r:id="rId12" w:tgtFrame="_blank">
            <w:r>
              <w:rPr>
                <w:rStyle w:val="InternetLink"/>
                <w:rFonts w:cs="Arial" w:ascii="Arial" w:hAnsi="Arial"/>
                <w:color w:val="666666"/>
                <w:sz w:val="15"/>
                <w:szCs w:val="15"/>
              </w:rPr>
              <w:drawing>
                <wp:inline distT="0" distB="0" distL="0" distR="0">
                  <wp:extent cx="153035" cy="153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  <w:r>
            <w:rPr>
              <w:rStyle w:val="InternetLink"/>
              <w:rFonts w:cs="Arial" w:ascii="Arial" w:hAnsi="Arial"/>
              <w:color w:val="666666"/>
              <w:sz w:val="15"/>
              <w:szCs w:val="15"/>
            </w:rPr>
            <w:t> </w:t>
          </w:r>
          <w:hyperlink r:id="rId14" w:tgtFrame="_blank">
            <w:r>
              <w:rPr>
                <w:rStyle w:val="InternetLink"/>
                <w:rFonts w:cs="Arial" w:ascii="Arial" w:hAnsi="Arial"/>
                <w:color w:val="666666"/>
                <w:sz w:val="15"/>
                <w:szCs w:val="15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  <w:r>
            <w:rPr>
              <w:rStyle w:val="InternetLink"/>
              <w:rFonts w:cs="Arial" w:ascii="Arial" w:hAnsi="Arial"/>
              <w:color w:val="666666"/>
              <w:sz w:val="15"/>
              <w:szCs w:val="15"/>
            </w:rPr>
            <w:t> </w:t>
          </w:r>
          <w:r>
            <w:rPr>
              <w:rFonts w:cs="Arial" w:ascii="Arial" w:hAnsi="Arial"/>
              <w:color w:val="666666"/>
              <w:sz w:val="15"/>
              <w:szCs w:val="15"/>
            </w:rPr>
            <w:drawing>
              <wp:inline distT="0" distB="0" distL="0" distR="0">
                <wp:extent cx="153035" cy="153035"/>
                <wp:effectExtent l="0" t="0" r="0" b="0"/>
                <wp:docPr id="9" name="Image9" descr="">
                  <a:hlinkClick xmlns:a="http://schemas.openxmlformats.org/drawingml/2006/main" r:id="rId17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>
                          <a:hlinkClick r:id="rId17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6"/>
                        <a:srcRect l="-177" t="-177" r="-177" b="-1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035" cy="153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hyperlink>
      </w:hyperlink>
    </w:p>
    <w:p>
      <w:pPr>
        <w:pStyle w:val="Normal"/>
        <w:spacing w:lineRule="atLeast" w:line="163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4572635" cy="3039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tLeast" w:line="245" w:before="272" w:after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Preso atto delle preoccupanti dichiarazioni fatte oggi dal Ministro della Pubblica Amministrazione On. Marianna Madia in merito all’ipotesi di reiterazione del blocco contrattuale ed economico anche per il 2015, è considerato che era già stata convocata per domani 4 settembre su iniziativa delle OO.SS. della Polizia di Stato l’assemblea unitaria alla quale parteciperanno i Cocer e le sigle sindacali dei Comparti Sicurezza – Difesa e Soccorso Pubblico. Il Segretario Generale del S.I.A.P. ha convocato d’urgenza per le ore 20.00 la Segreteria Nazionale per definire l’azione sindacale e la posizione da tenere con il Governo, che ha contraddetto quanto scritto nel DEF e poi in seguito riaffermato attraverso le dichiarazioni stampa e gli impegni assunti dai Ministri dell’Interno e della Difesa. Verranno quindi definite le iniziative che devono essere intraprese su tutto il territorio nazionale le quali dovranno essere discusse e condivise unitariamente con tutte le componenti sindacali e le rappresentanze militari dei Comparti Sicurezza, Difesa e Soccorso Pubblico, al fine di tutelare gli interessi e il salario di poliziotti militari e vigili del fuoco, i cui diritti economici ed il reddito sono stati soffocati oltre ogni comprensibile limite. I Governi che si sono succeduti negli ultimi cinque anni hanno ampiamente eroso i principi costituzionali del diritto al lavoro e ad un’equa e proporzionale retribuzione rispetto alle prestazioni lavorative effettuate. Nel caso degli operatori e lavoratori delle Forze di Polizia, Militari e Vigili del Fuoco, evidenziamo che, le continue emergenze a cui devono fare fronte i poliziotti non possono essere affrontate con mezzi e poteri inadeguati e salari da fame, molti dei nostri trattamenti retributivi e stipendiali hanno da tempo superato la linea della soglia di povertà. La stagione delle lotte sindacali deve essere riaperta, per tutelare il nostro stipendio, è un imperativo categorico a cui il Siap non intende affatto derogare, non intendiamo fare sconti a nessuno e siamo determinati come non mai. Ricordiamo al Governo che i poliziotti portoghesi tempo fa hanno scioperato contro gli stipendi troppo bassi, che non spinga i sindacati dei poliziotti italiani a fare, quello che già accaduto in Francia prima e Portogallo poi.</w:t>
        <w:br/>
        <w:br/>
        <w:t>Roma 3 settembre 2014</w:t>
      </w:r>
    </w:p>
    <w:p>
      <w:pPr>
        <w:pStyle w:val="NormaleWeb"/>
        <w:spacing w:lineRule="atLeast" w:line="245" w:before="272" w:after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La Segreteria Nazionale</w:t>
      </w:r>
    </w:p>
    <w:p>
      <w:pPr>
        <w:pStyle w:val="Normal"/>
        <w:ind w:right="278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b/>
      <w:bCs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510f">
    <w:name w:val="_510f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ind w:right="-1" w:hanging="0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Testo">
    <w:name w:val="testo"/>
    <w:basedOn w:val="Normal"/>
    <w:qFormat/>
    <w:pPr>
      <w:spacing w:before="280" w:after="280"/>
    </w:pPr>
    <w:rPr/>
  </w:style>
  <w:style w:type="paragraph" w:styleId="Sottotitolo">
    <w:name w:val="sottotitol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m10.email.it/webmail/wm_5/redir.php?http://www.siap-polizia.or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m10.email.it/webmail/wm_5/redir.php?http://www.siap-polizia.org/it/sezione/posts/pdf/5984.htm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m10.email.it/webmail/wm_5/newmsg.php?us=c2lhcC5jYWdsaWFyaUBlbWFpbC5pdA==&amp;sid={678714761540B3AF9D73C2-540B3AF9D741B-1410022137}&amp;to=?subject=Stipendi congelati nel 2015 Convocata d&#8217;urgenza la Segreteria Nazionale S.I.A.P. | S.I.A.P. - Sindacato Italiano Appartenenti Polizia&amp;body=http://www.siap-polizia.org/it/sezione/posts/5984/stipendi-congelati-nel-2015-convocata-durgenza-la-segreteria-nazionale-siap.htm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m10.email.it/webmail/wm_5/redir.php?http://www.facebook.com/sharer.php?u=http://www.siap-polizia.org/it/sezione/posts/5984/stipendi-congelati-nel-2015-convocata-durgenza-la-segreteria-nazionale-siap.htm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m10.email.it/webmail/wm_5/redir.php?http://twitter.com/home?status=http://www.siap-polizia.org/it/sezione/posts/5984/stipendi-congelati-nel-2015-convocata-durgenza-la-segreteria-nazionale-siap.htm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m10.email.it/webmail/wm_5/redir.php?https://plus.google.com/share?url=http://www.siap-polizia.org/it/sezione/posts/5984/stipendi-congelati-nel-2015-convocata-durgenza-la-segreteria-nazionale-siap.htm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yperlink" Target="http://wm10.email.it/webmail/wm_5/redir.php?http://www.linkedin.com/shareArticle?mini=true&amp;url=http://www.siap-polizia.org/it/sezione/posts/5984/stipendi-congelati-nel-2015-convocata-durgenza-la-segreteria-nazionale-siap.htm&amp;title=Stipendi%20congelati%20nel%202015%20Convocata%20d&#8217;urgenza%20la%20Segreteria%20Nazionale%20S.I.A.P.&amp;summary=Preso%20atto%20delle%20preoccupanti%20dichiarazioni%20fatte%20oggi%20dal%20Ministro%20della%20Pubblica%20Amministrazione%20On.%20Marianna%20Madia%20in%20merito%20all&#8217;ipotesi%20di%20reiterazione%20del%20blocco%20contrattuale%20ed%20economico%20anche%20per%20il%202015,%20&#232;%20considerato%20che%20era%20gi&#224;%20stata%20convocata%20per%20domani%204%20settembre%20su%20iniziativa%20delle%20OO.SS.%20della%20Polizia%20di%20Stato%20l&#8217;assemblea%20unitaria%20alla%20quale%20parteciperanno%20i%20Cocer%20e%20le%20sigle%20sindacali%20dei%20Comparti%20Sicurezza%20&#8211;%20Difesa%20e%20Soccorso%20Pubblico.%20(...)&amp;source=siap-polizia.org" TargetMode="External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6:51:00Z</dcterms:created>
  <dc:creator>MISTER X</dc:creator>
  <dc:description/>
  <dc:language>en-US</dc:language>
  <cp:lastModifiedBy>B</cp:lastModifiedBy>
  <cp:lastPrinted>2012-06-06T19:28:00Z</cp:lastPrinted>
  <dcterms:modified xsi:type="dcterms:W3CDTF">2014-09-06T16:51:00Z</dcterms:modified>
  <cp:revision>2</cp:revision>
  <dc:subject/>
  <dc:title>Cagliari, 04       gennaio        2000</dc:title>
</cp:coreProperties>
</file>